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79006558"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40763502"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